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67. Химическое оружие. Классификация и токсикологические характеристики отравляющих веществ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Химическим оружием</w:t>
      </w:r>
      <w:r>
        <w:rPr>
          <w:color w:val="000000"/>
          <w:sz w:val="16"/>
          <w:szCs w:val="16"/>
        </w:rPr>
        <w:t xml:space="preserve"> называются отравляющие вещества и средства их боевого применения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травляющими веществами</w:t>
      </w:r>
      <w:r>
        <w:rPr>
          <w:color w:val="000000"/>
          <w:sz w:val="16"/>
          <w:szCs w:val="16"/>
        </w:rPr>
        <w:t xml:space="preserve"> (ОВ) называют вы</w:t>
        <w:softHyphen/>
        <w:t>сокотоксичные (ядовитые химические соединения, которые используются для поражения людей, жи</w:t>
        <w:softHyphen/>
        <w:t>вотных, растений, объектов окружающей среды (воздуха, воды, почвы), запасов продовольствия, фуража и т. д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 характеру воздействия на организм ОВ клас</w:t>
        <w:softHyphen/>
        <w:t xml:space="preserve">сифицируются на </w:t>
      </w:r>
      <w:r>
        <w:rPr>
          <w:b/>
          <w:color w:val="000000"/>
          <w:sz w:val="16"/>
          <w:szCs w:val="16"/>
        </w:rPr>
        <w:t>следующие группы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ОВ нервно-паралитического действия — зарин, зоман, 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х газы и др.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В кожно-резорбтивного действия — иприт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В удушающего действия — фосген, дифосген и др.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В общеядовитого действия — синильная кислота, хлорциан и др.;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ОВ раздражающего действия — хлорацетофе</w:t>
        <w:softHyphen/>
        <w:t>нон, адамсит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психотомиметические ОВ 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 тактическому назначению отравляющие ве</w:t>
        <w:softHyphen/>
        <w:t xml:space="preserve">щества </w:t>
      </w:r>
      <w:r>
        <w:rPr>
          <w:b/>
          <w:color w:val="000000"/>
          <w:sz w:val="16"/>
          <w:szCs w:val="16"/>
        </w:rPr>
        <w:t>делятся на 3 группы</w:t>
      </w:r>
      <w:r>
        <w:rPr>
          <w:color w:val="000000"/>
          <w:sz w:val="16"/>
          <w:szCs w:val="16"/>
        </w:rPr>
        <w:t>: смертельные, раздра</w:t>
        <w:softHyphen/>
        <w:t>жающие и временно-выводящие из стро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мертельные </w:t>
      </w:r>
      <w:r>
        <w:rPr>
          <w:color w:val="000000"/>
          <w:sz w:val="16"/>
          <w:szCs w:val="16"/>
        </w:rPr>
        <w:t>предназначены для уничтожения живой силы. В эту группу входят ОВ нервно-пара</w:t>
        <w:softHyphen/>
        <w:t>литического, кожно-резорбтивного, удушающего и общеядовитого действ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здражающие </w:t>
      </w:r>
      <w:r>
        <w:rPr>
          <w:color w:val="000000"/>
          <w:sz w:val="16"/>
          <w:szCs w:val="16"/>
        </w:rPr>
        <w:t>предназначены для ослабления боеспособности войск, их изнурения, а также для использования в полицейских и учебных целях. В эту группу входят ОВ раздражающего действ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ременновыводящие из строя </w:t>
      </w:r>
      <w:r>
        <w:rPr>
          <w:color w:val="000000"/>
          <w:sz w:val="16"/>
          <w:szCs w:val="16"/>
        </w:rPr>
        <w:t>предназначены для дезорганизации войск. Эту группу составляют психотомиметические вещества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момент применения ОВ могут находиться в виде пара, тумана, дыма, грубодисперсного аэрозоля, а также в капельно-жидком состоянии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результате применения химического оружия возникает </w:t>
      </w:r>
      <w:r>
        <w:rPr>
          <w:b/>
          <w:bCs/>
          <w:color w:val="000000"/>
          <w:sz w:val="16"/>
          <w:szCs w:val="16"/>
        </w:rPr>
        <w:t xml:space="preserve">очаг химического поражения </w:t>
      </w:r>
      <w:r>
        <w:rPr>
          <w:color w:val="000000"/>
          <w:sz w:val="16"/>
          <w:szCs w:val="16"/>
        </w:rPr>
        <w:t>(ОХП) — территория, на которой произошло заражение объек</w:t>
        <w:softHyphen/>
        <w:t>тов, окружающей среды и населения боевыми от</w:t>
        <w:softHyphen/>
        <w:t>равляющими веществами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мер и характер ОХП зависят от вида ОВ, спо</w:t>
        <w:softHyphen/>
        <w:t>соба их применения, рельефа местности, характера застройки населенных пунктов, метеоусловий и т. д.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данным различных источников потери среди незащищенного населения могут составить от 80 до 90%. При применении различных ОВ структура потерь может быть различной. Например, при вне</w:t>
        <w:softHyphen/>
        <w:t>запности применения нервно-паралитических ОВ безвозвратные потери могут достигать 5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1:57:00Z</dcterms:created>
  <dc:creator>mixel</dc:creator>
  <dc:description/>
  <dc:language>en-US</dc:language>
  <cp:lastModifiedBy>mixel</cp:lastModifiedBy>
  <cp:lastPrinted>2004-05-06T18:58:00Z</cp:lastPrinted>
  <dcterms:modified xsi:type="dcterms:W3CDTF">2004-05-06T14:59:00Z</dcterms:modified>
  <cp:revision>2</cp:revision>
  <dc:subject/>
  <dc:title>67</dc:title>
</cp:coreProperties>
</file>